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Krzesło tapicerowane skóropodobne 26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zesło szpitaln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dzisko i oparcie wykonane z tworzywa sztucznego, łatwego do utrzymania w czystości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dzisko i oparcie wykonane w postaci jednego elementu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erokość siedziska 440 -460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łębokość siedziska 400-460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sokość krzesła 780-825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Rama krzesła metalowa, chromowana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Kolor siedziska do ustalenia z zamawiający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ostawa w postaci zmontowanej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odukt musi posiadać Atest Badań Wytrzymałościowych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8:24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0-29T07:39:00Z</dcterms:modified>
  <cp:revision>4</cp:revision>
  <dc:subject/>
  <dc:title>ZESTAWIENIE  PARAMETRÓW  TECHNICZNYCH</dc:title>
</cp:coreProperties>
</file>